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78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8.441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ATERIAL MÉDICO VETERINÁRIO, para atender as necessidades do Serviço da Unidade Móvel de Vigilância de Zoonoses, com serviços de Castração, Atendimento Médico Veterinário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78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78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8.441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8.441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14T13:54:00Z</dcterms:modified>
  <cp:revision>20</cp:revision>
  <dc:subject/>
  <dc:title>Ilmo Sr</dc:title>
</cp:coreProperties>
</file>